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Unit 2.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PRE&gt; P&gt;If you have Invariant Sections, Front-Cover Texts and Back-Cover Texts, replace the "with...Texts." line with this: P&gt;&lt;PRE&gt; with the Invariant Sections being LIST THEIR TITLES, with the Front-Cover Texts being LIST, and with the Back-Cover Texts being LIST. PRE&gt; P&gt;If you have Invariant Sections without Cover Texts, or some other combination of the three, merge those two alternatives to suit the situation. P&gt;If your document contains nontrivial examples of program code, we recommend releasing these examples in parallel under your cho</w:t>
      </w:r>
    </w:p>
    <w:p>
      <w:pPr>
        <w:pStyle w:val="Normal"/>
        <w:spacing w:lineRule="exact" w:line="420"/>
        <w:rPr/>
      </w:pPr>
      <w:r>
        <w:rPr>
          <w:rFonts w:cs="Arial" w:ascii="Arial" w:hAnsi="Arial"/>
          <w:color w:val="000000"/>
          <w:sz w:val="20"/>
          <w:szCs w:val="20"/>
          <w:shd w:fill="FFFFFF" w:val="clear"/>
        </w:rPr>
        <w:t>Copyright (c) 2001-2006 Anil Kumar, Jerry St.Clair") &lt;&lt; "\n\n" Made with wxWidgets:") &lt;&lt; "\n" http://www.wxwidge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Jerry St.Clair, Anil Ku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nil Kumar,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 Anil Kumar,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Anil Kumar,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rry D.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urema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il Kumar,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il Kumar</w:t>
      </w:r>
    </w:p>
    <w:p>
      <w:pPr>
        <w:pStyle w:val="Normal"/>
        <w:spacing w:lineRule="exact" w:line="420"/>
        <w:rPr/>
      </w:pPr>
      <w:r>
        <w:rPr>
          <w:rFonts w:cs="Arial" w:ascii="Arial" w:hAnsi="Arial"/>
          <w:color w:val="000000"/>
          <w:sz w:val="20"/>
          <w:szCs w:val="20"/>
          <w:shd w:fill="FFFFFF" w:val="clear"/>
        </w:rPr>
        <w:t>Copyright (C) 2000,2001,2002 Free Software Foundation, Inc. 59 Temple Place, Suite 330, Boston, MA 02111-1307 USA Everyone is permitted to copy and distribute verbatim copies of this license document, but changing it is not allowed. PRE&gt; P&gt;&lt;STRONG&gt;0. PREAMBLE&lt;/STRONG&gt; P&gt;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P&gt;This License is a kind of "copyleft", which means that derivative works of the document must themselves be free in the same sense. It complements the GNU General Public License, which is a copyleft license designed for free software. P&gt;We have designed this L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3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